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* (по ФГОС) 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984"/>
        <w:gridCol w:w="5954"/>
        <w:gridCol w:w="3402"/>
      </w:tblGrid>
      <w:tr>
        <w:trPr>
          <w:trHeight w:val="2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  научиться 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как вид искус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интонации в музыке как носителя образного смыс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редства музыкальной выразительности: мелодию, ритм, темп, динамику, ла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музыкальных образов (лирических, драматических, героических, романтических, эпических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собенное при сравнении музыкальных произведений на основе полученных знаний об интонационной природе музы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жизненно-образное содержание музыкальных произведений разных жан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характеризовать приемы взаимодействия и развития образов музыкальн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ногообразие музыкальных образов и способов их разви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интонационно-образный анализ музыкального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ой принцип построения и развития музы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заимосвязь жизненного содержания музыки и музыкальных обра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вокальной, инструментальной, вокально-инструментальной, камерно-инструментальной, симфонической музы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формы построения музыки (двухчастную, трехчастную, вариации, рондо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бры музыкальных инстру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определять звучание музыкальных инструментов: духовых, струнных, ударных, современных электро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оркестров: симфонического, духового, камерного, оркестра народных инструментов, эстрадно-джазового оркест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узыкальными терминами в пределах изучаемой т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взаимодействия музыки с другими видами искус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жанровые параллели между музыкой и другими видами искус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нтонации музыкального, живописного и литературного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заимодействие музыки, изобразительного искусства и литературы на основе осознания специфики языка каждого из 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ссоциативные связи между художественными образами музыки, изобразительного искусства и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музыки в творчестве писателей и поэ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определять на слух мужские (тенор, баритон, бас) и женские (сопрано, меццо-сопрано, контральто) певческие голо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новидности хоровых коллективов по стилю (манере) исполнения: народные, академическ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вокально-хорового музиц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вокально-хоровой работы при пении с музыкальным сопровождением и без сопровож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ap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интерпретировать содержание музыкального произведения в п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исполнительской деятельности, используя различные формы индивидуального и группового музиц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знакомом музыкальном произведении, высказывать суждения об основной идее, о средствах и формах ее вопло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вои музыкальные впечатления в устной или п проявлять творческую инициативу, участвуя в музыкально-эстети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пецифику музыки как вида искусства и ее значение в жизни человека и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информационно-коммуникационные технологии для записи и воспроизведения музы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обственные предпочтения, касающиеся музыкальных произведений различных стилей и жан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музыке и музыкантах, полученные на занятиях, при составлении домашней фонотеки, видеоте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(в том числе в творческой и сценическо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стоки и интонационное своеобразие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для установления стилевых связей в процессе изучения музыкального искусства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свою партию в хоре в простейших двухголосных произведениях, в том числе с ориентацией на нотную запис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определенной проблемы и существующих возможностей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Умение оценивать правильность выполнения учебной задачи, собственные возможности ее решения. 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Владение основами самоконтроля, самооценки, принятия решений и осуществления осознанного выбора в учебной и познавательно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Умение создавать, применять и преобразовывать знаки и символы, модели и схемы для решения учебных и познавательных задач.   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  <w:tab w:val="left" w:pos="993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символом и знаком предмет и/или явление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  <w:tab w:val="left" w:pos="993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  <w:tab w:val="left" w:pos="993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бстрактный или реальный образ предмета и/или явления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  <w:tab w:val="left" w:pos="993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Смысловое чтение. 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ировать главную идею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.Развитие мотивации к овладению культурой активного использования словарей и других поисковых сис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сможет: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ключевые поисковые слова и запрос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действие с электронными поисковыми система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зможные роли в совместной деятельност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определенную роль в совместной деятельност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, а также на основе формирования уважительного отношения к труду, развития опыта участия в социально значимом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Формирование коммуникативной компетентности в общении и  сотрудничестве со сверстниками, взрослыми в процессе образовательной, общественно полезной, учебно-исследовательской, творческой и других вид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осознание значения семьи в жизни человека и общества в рамках искусства, принятие ценности семейной жизни, уважительное и заботливое отношение к членам своей семьи через произведения музыкальн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Развитие эстетического сознания через освоение художественного наследия народов России и мира,  творческой деятельности эстетического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7175</wp:posOffset>
                </wp:positionV>
                <wp:extent cx="9429750" cy="343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343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  <w:gridCol w:w="8113"/>
                              <w:gridCol w:w="2024"/>
                            </w:tblGrid>
                            <w:tr>
                              <w:trPr/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аткое содержание 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7" w:hRule="atLeast"/>
                              </w:trPr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зыка как вид 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онация как носитель образного смысла. Многообразие интонационно-образных построений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 и трехчастная, вариации, ронд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сонатно-симфонический цикл, сюита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Многообразие связей музыки с литературой. Взаимодействие музыки и литературы в музыкальном театре. Программная музыка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 Символика скульптуры, архитектуры, музы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270.15pt;mso-wrap-distance-left:9pt;mso-wrap-distance-right:9pt;mso-wrap-distance-top:0pt;mso-wrap-distance-bottom:0pt;margin-top:120.2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  <w:gridCol w:w="8113"/>
                        <w:gridCol w:w="2024"/>
                      </w:tblGrid>
                      <w:tr>
                        <w:trPr/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аткое содержание 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ы</w:t>
                            </w:r>
                          </w:p>
                        </w:tc>
                      </w:tr>
                      <w:tr>
                        <w:trPr>
                          <w:trHeight w:val="5107" w:hRule="atLeast"/>
                        </w:trPr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зыка как вид искус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онация как носитель образного смысла. Многообразие интонационно-образных построений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 и трехчастная, вариации, рондо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сонатно-симфонический цикл, сюита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Многообразие связей музыки с литературой. Взаимодействие музыки и литературы в музыкальном театре. Программная музыка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 Символика скульптуры, архитектуры, музы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3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ФГОС ООО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( Критская Е.Д., Сергеева Г.П., Шмагина Т.С.,</w:t>
      </w:r>
    </w:p>
    <w:p>
      <w:pPr>
        <w:pStyle w:val="Normal"/>
        <w:spacing w:lineRule="auto" w:line="240" w:before="0" w:after="0"/>
        <w:jc w:val="center"/>
        <w:rPr/>
      </w:pPr>
      <w:r>
        <w:rPr/>
        <w:t>Музыка, 5 класс, М.: Просвещение, 2015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6"/>
        <w:gridCol w:w="286"/>
        <w:gridCol w:w="706"/>
        <w:gridCol w:w="853"/>
        <w:gridCol w:w="7"/>
        <w:gridCol w:w="135"/>
        <w:gridCol w:w="1134"/>
        <w:gridCol w:w="141"/>
        <w:gridCol w:w="8505"/>
      </w:tblGrid>
      <w:tr>
        <w:trPr>
          <w:trHeight w:val="30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час.</w:t>
            </w:r>
          </w:p>
        </w:tc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деятельности </w:t>
            </w:r>
          </w:p>
        </w:tc>
      </w:tr>
      <w:tr>
        <w:trPr>
          <w:trHeight w:val="5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 сро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 Музыка и литература ( 17 часов)</w:t>
            </w:r>
          </w:p>
        </w:tc>
      </w:tr>
      <w:tr>
        <w:trPr>
          <w:trHeight w:val="6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как вид искусства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ставление об общности жанров музыки и литературы, сходстве их выразительных средств;</w:t>
            </w:r>
          </w:p>
          <w:p>
            <w:pPr>
              <w:pStyle w:val="Style18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мение определять цель (выявление многосторонних связей музыки и литературы); планирование собственных действий (при чтении стихов и исполнении мелодии);</w:t>
            </w:r>
          </w:p>
          <w:p>
            <w:pPr>
              <w:pStyle w:val="Style18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едача собственных впечатлений о музыке, стихотворном тексте в устной речи; взаимодействие в коллективе  процессе исполнения песен;</w:t>
            </w:r>
          </w:p>
        </w:tc>
      </w:tr>
      <w:tr>
        <w:trPr>
          <w:trHeight w:val="7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 роднит  музыку   с  литературой».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ая 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музыкальных образов». Интонация как носитель образного смысл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языке музыкальных произведений различных жанров, стилей народной и профессиональной музыки в ее связях с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(при чтении стихов и исполнении мелодии); оценка воздействия музыки и стилей на собственное отношение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прослушанной музыке,  литературных строках; взаимодействие в коллективе  процессе исполнения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 информации  в сети Интернет о литературных произведен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кальная  музык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с». Многообразие интонационно-образных построений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редставление о содержании, стиле народной музыки, закрепление понятий и музыкальных терминов. Определение стиля музыки своего народа, планирование собственных действий в процессе восприятия, исполнен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взаимодействия в коллектив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сточников информации электронные энциклопедии, поиск и формирование  фонотеки.</w:t>
            </w:r>
          </w:p>
        </w:tc>
      </w:tr>
      <w:tr>
        <w:trPr>
          <w:trHeight w:val="6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лор  в  музыке  русских  композиторов». Средства музыкальной выразительности в создании музыкального образа и характер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бщности жанров музыки и литературы, сходстве их выразите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мнений о музыке и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мирование умений применять ИКТ как инструмент сбора и обработки информа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нры  инструментальной  и  вокальной  музыки». Разнообразие вокальной, инструментальной, вокально-инструментальной, камерной, симфонической и театр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редставление о содержании, языке музыкальных произведений различ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в постановке исследовательских задач  в процессе восприятия, исполнения и оценки музыкальных сочин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музыке в устной речи, взаимодействие в коллективе в процессе исполнения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сточников информации необходимой для закрепления знаний «развивающие викторин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торая  жизнь 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ю жизнь мою несу Родину в душ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построения музыки (двухчастная и трехчастная, вариации, рондо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натно-симфонический цикл, сюита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озможности в воплощении и развитии музыкальных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ставление о профессиональной музыке в ее связях с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астие в коллективной исполнительской деятельности   (пении, импровизации, игре на инструмент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дача своих музыкальных впечатлений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 образовательных ресурсов Интернета для поиска произведений музыки и литератур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атели и поэты о музыке и музыкантах. Г.В.Свиридов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поставление образного содержания музыкального произведения, выявлять контраст, как основной прием развития произведения, определять средства выразительности, подчеркивающие характер музыкаль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  в процессе восприятия, исполнения и оценки музыкальных сочинений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ршенствование учебных действий самостоятельной работы с музыкальной и литературн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 образовательных ресурсов Интернета для поиска произведений музыки и литератур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атели и поэты о музыке и музыкантах. Ф.Шопен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ставление о профессиональной музыке в ее связях с другими видам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ение умением целеполагания  в постановке исследовательских задач  в процессе восприятия, исполнения и оценки музыкальных сочинений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дача собственных впечатлений о музык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 образовательных ресурсов Интернета для поиска произведений музыки и литератур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 и  поэты  о музыке  и  музыкантах. В.А.Моц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ставление о профессиональной музыке в ее связях с другими видам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дача собственных впечатлений о музыке, литературном произведении 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 образовательных ресурсов Интернета для поиска произведений музыки и литератур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е  путешествие  в музыкальный театр. Опера». Круг музыкальных образов (лирические, драматические, героические, романтические, эпические и др.), их взаимосвязь и развитие. Многообразие связей музыки с литературой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ойчивое представление о содержании, форме оперы, усвоение словаря терминов и понятий в процессе восприятия, размышлений о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ие определять цель (выявление многосторонних связей музыки и литературы); планирование собственных действий (при чтении нотной запис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музыке, стихотворном тексте в устной речи; взаимодействие в коллективе  в процессе исполнения пес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 в сети Интернет о литературных произведениях, со страниц которых «звучит» музы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путешествие в музыкальный театр. Н.И.Римский-Корса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-былина «Садко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(выявление многосторонних связей музыки и литературы); планирование собственных действий (при чтении стихов и исполнении мелод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музыке, стихотворном тексте в устной речи; взаимодействие в коллективе  процессе исполнения пес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 в сети Интернет о литературных произведениях, со страниц которых «звучит» музы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торое  путешествие  в  музыкальный  театр. Балет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в процессе восприятия музыки, участие в художе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печатлений о музыке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 в сети Интернет о литературных произведениях, со страниц которых «звучит» музы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 в   театре,  кино,  на  телевидении». Многообразие связей музыки с литературой. Взаимодействие музыки и литературы в музыкальном театр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роль музыки в кино, планирование собственных действий в процессе восприят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взаимодействия в коллектив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сточников информации электронные энциклопедии, поиск и формирование  фоноте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тье  путешествие  в   музыкальный  театр.  Мюзикл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о музыке,  музыкантах, композиторах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собственных коммуникативных действий в процессе восприятия, театрализации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сточников знаний с помощью электронных энциклопедий, сети Интернет.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композитор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о музыке, музыкантах, жанрах, других видах искусства   в исследовательском проекте, музыкальной игре «Музыкальный тайник».                                                     Участие в проектно – исследовательском проекте, музыкальной игре.                                       Защита исследовательских проектов.                                                        Использование информации в проектно – исследовательском проекте, музыкальной игре «Музыкальный тайник».</w:t>
            </w:r>
          </w:p>
        </w:tc>
      </w:tr>
      <w:tr>
        <w:trPr>
          <w:trHeight w:val="562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Музыка и изобразительное искусство (19 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 роднит  музыку  с изобразительным   искусством». Многообразие связей музыки с изобразительным искусством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(выявление многосторонних связей музыки и изобразительного искусства); планирование собственных действий (при рассматривании картин  и исполнении мелод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музыке, с помощью цвета; взаимодействие в коллективе  процессе исполнения пес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 в сети Интернет о художественных произведениях, со страниц которых «звучит» музы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есное   и  земное  в  звуках  и  кра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чные струны: молитва, песнь, любов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онимание и выде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онационно-образную природу духовной  музыки, ее жанровое и стилевое многообраз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мысливание своей деятельности в процессе восприятия, исполнения музыкальных сочин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дача собственных впечатлений о музыке, искусстве в устной и письм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мысление роли информационно- коммуникационных технологий в жизни школьни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бесное и земное в звуках и крас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уты музыки печально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онимание и выде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онационно-образную природу духовной  музыки, ее жанровое и стилевое многообраз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мысливание свою деятельность в процессе восприятия, исполнения музыкальных сочин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дача собственных впечатлений о музыке, искусстве в устной и письм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мысление роли информационно- коммуникационных технологий в жизни школьни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ть через  прошлое  к  настоя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Прокофьев. Кантата «Александр Невски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ссоциативных связей между художественными образами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вершенствование своих действий в ходе работы с музыкальной и художественной информ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ск информации  в сети Интернет о художественных произведениях, видеотеки по теме уро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узыкальная   живопись  и  живописная русская  музыка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в постановке исследовательских задач  в процессе восприятия, исполнения и оценки музыкальных сочинений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ирование собственных действий (при восприятии музыки и исполн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 образовательных ресурсов Интернета для поиска произведений музыки и литератур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ая   живопись  и  живописная музыка Ф.Шуберта и С.В.Рахманинов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об особенностях музыкального языка композ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в процессе восприятия музыки, исполнен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собственных действий в процессе восприятия музыки, исполнения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сточников информации (электронные приложения, Интернет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кольность  в  музыке  и   изобразительном  искусств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осмысливание своей деятельности в процессе восприятия, исполнения и оценки музыкальных сочин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музыке в устной речи, взаимодействие в коллективе в процессе исполнения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источников информации необходимой для закрепления знаний «развивающие викторины»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ртрет   в  музыке  и  изобразительном  искусстве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адение музыкальными терминами и понятиями в пределах изучаем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печатлений о музыке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 в сети Интернет о литературных произведениях, со страниц которых «звучит» музы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  палочка   дириже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ловаря терминов и понятий в процесс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художественной и проектно – исследовательской деятельности, осмысленность и обобщенность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бных действий самостоятельной работы с художественной и музыкальн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преобразования художественной информа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-концер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авильности выполнения музыкаль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ние собственных творческих замыслов в игре на элементарны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осить необходимые коррективы в исполн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ы борьбы и победы в искусств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ловаря терминов и понятий в процесс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художественной и проектно – исследовательской деятельности, осмысленность и обобщенность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бных действий с художественн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преобразования художественной информа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стывшая  музыка». Символика скульптуры, архитектуры,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(при рассмотрении иллюстраций на страницах учебника); оценка воздействия музыки и стилей на собственное отношение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оздействия музыки и стилей на собственное отношение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прослушанной музыке,  художественных полот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 информации  в сети Интернет о  музыкальных церковных произведения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ифония в музыке и живопис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музыке, применение полученных знаний о музыке и композитор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ойчивое представление о содержании и форме музыкального произведения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обственных действий в процессе восприят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нозирование результата музыкальной деятельности, развернутость анализа музыкального сочинения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бственных впечатлений о музык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других видах искусства, совершенствование учебных действий с художественной информацией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источников информации, необходимой для закрепления знаний о взаимосвязи музыки с другими видами искусства; расширение источников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  на  мольберт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площение художественно-образного содержания музыки и произведений изобразительного искусства в драматизации, пластическом движе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ршенствование учебных действий с музыкальной и художественной  информацией.                 Поиск информации  в сети Интернет о художественных и музыкальных  произведениях, со страниц которых «звучит» музы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прессионизм   в  музыке  и  живопис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словаря музыкальных терминов и понятий в процессе восприятия, размышлений о музыке, музициров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ние собственных действий в процессе восприятия, исполнения музыки, создания импровизаций при выявлении взаимодействия музыки с другими видами искусства.                                                     Передача собственных впечатлений о музыке и других видах искусства, совершенствование учебных действий самостоятельной работы с музыкальной и художественной информацией.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мирование личной фонотеки, библиотеки, видеотеки, коллекции произведений изобразительного искусств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 подвигах,  о  доблести  и  слав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ссоциативных связей между художественными образами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вершенствование своих действий в ходе работы с музыкальной и художественной информ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ск информации  в сети Интернет о художественных произведениях, видеотеки по теме уро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 каждой  мимолетности   вижу  я  мир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 различных форм музицирования и творческих заданий в освоении содержания музыкальных произведений.                                         Анализирование и обобщение многообразия связей музыки, литературы и изобразительного искусства.                                               Осуществление поиска музыкальной информации в сети Интерне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о музыке, музыкантах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оздействия музыки на общ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собственных коммуникетивных действ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  композит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онцер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о музыке, музыкантах, жанрах, о других видах искусства   в процессе сам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 –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их проектов.                                                        Использование информации в иссл.проекте, умение применять ИКТ как инструмент сбора, поиска и обработки информации.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4:40:00Z</dcterms:created>
  <dc:creator>Айсылу</dc:creator>
  <dc:description/>
  <cp:keywords/>
  <dc:language>en-US</dc:language>
  <cp:lastModifiedBy>User</cp:lastModifiedBy>
  <cp:lastPrinted>2018-09-09T08:18:00Z</cp:lastPrinted>
  <dcterms:modified xsi:type="dcterms:W3CDTF">2018-09-09T05:19:00Z</dcterms:modified>
  <cp:revision>5</cp:revision>
  <dc:subject/>
  <dc:title/>
</cp:coreProperties>
</file>